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 О С Т А Н О В Л Е Н И Е    </w:t>
      </w:r>
    </w:p>
    <w:p>
      <w:pPr>
        <w:pStyle w:val="Normal"/>
        <w:rPr/>
      </w:pPr>
      <w:r>
        <w:rPr>
          <w:sz w:val="28"/>
          <w:szCs w:val="28"/>
        </w:rPr>
        <w:t xml:space="preserve">От 12.04.2013                                        с.Битки                                                        № 2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ременном ограничении движения  транспор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п.5 части 1 ст.14 Федерального закона от 06.10.2003                                              № 131-ФЗ «Об общих принципах организации местного самоуправления в Российской Федерации», п. 5 части 1 ст.5 Устава Битковского сельсовета Сузунского района Новосибирской области, в целях сохранности дорожного полотна  внутрипоселенческих дорог муниципального образования в проезжем состоянии, обеспечения безопасности движения в период весенней распут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Запретить с 15 апреля по 14 мая 2013 года движение транспортных средств, с осевой нагрузкой более 5 тонн, внутрипоселенческих дорог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Установить, что временное ограничение движения не распространяется на транспортные средства, осуществляющие специальные, аварийные и социально значимые перевоз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Рекомендовать участковому уполномоченному МВД района Сухих С.Н., обеспечить контроль за соблюдением временного ограничения движения на период действия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Данное постановление опубликовать в информационном бюллетене «Битк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итковского сельсовета                                                              Т.А.Герасим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51:00Z</dcterms:created>
  <dc:creator>User</dc:creator>
  <dc:description/>
  <cp:keywords/>
  <dc:language>en-US</dc:language>
  <cp:lastModifiedBy>SamLab.ws</cp:lastModifiedBy>
  <cp:lastPrinted>2013-04-12T10:13:00Z</cp:lastPrinted>
  <dcterms:modified xsi:type="dcterms:W3CDTF">2013-04-16T03:56:00Z</dcterms:modified>
  <cp:revision>10</cp:revision>
  <dc:subject/>
  <dc:title>ГЛАВА АДМИНИСТРАЦИИ</dc:title>
</cp:coreProperties>
</file>