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Heading1"/>
        <w:rPr>
          <w:szCs w:val="28"/>
        </w:rPr>
      </w:pPr>
      <w:r>
        <w:rPr>
          <w:szCs w:val="28"/>
        </w:rPr>
        <w:t>От 15.04.2013                                       с.Битки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благоустройству и санитарной очистке населенных пунктов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В целях проведения работ по благоустройству, обеспечения чистоты и санитарного состояния в населенных пунктах муниципального образования, в соответствии с Федеральным законом  Российской Федерации от 06.10.2003         № 131-ФЗ «Об общих принципах организации местного самоуправления в Российской Федерации» и руководствуясь «Правилами благоустройства, обеспечения чистоты и порядка на территории муниципального образования Битковского сельсовета»,  утвержденными решением 5 сессии от 08.07.2004 года Совета депутатов Битковского сельсовета,   </w:t>
      </w:r>
    </w:p>
    <w:p>
      <w:pPr>
        <w:pStyle w:val="Normal"/>
        <w:rPr/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Провести в населенных пунктах  муниципального образования в период с 20 апреля по 20 мая 2013 года весенний месячник по уборке, санитарной очистке и благоустройств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Утвердить план мероприятий по благоустройству и санитарной очистке населенных пунктов на 2013 год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Закрепить места общего пользования за предприятиями, организациями всех форм собственности для уборки и поддержания санитарного состояния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Провести 26.04.2013 года на территории муниципального образования субботник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Создать комиссию по благоустройству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Сергеева  Е.А., индивидуальный предприниматель  (по согласованию)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/>
      </w:pPr>
      <w:r>
        <w:rPr>
          <w:sz w:val="28"/>
          <w:szCs w:val="28"/>
        </w:rPr>
        <w:t xml:space="preserve">- Девищенко И.С., директор МУП «Битковское ЖКХ»; </w:t>
      </w:r>
    </w:p>
    <w:p>
      <w:pPr>
        <w:pStyle w:val="Normal"/>
        <w:rPr/>
      </w:pPr>
      <w:r>
        <w:rPr>
          <w:sz w:val="28"/>
          <w:szCs w:val="28"/>
        </w:rPr>
        <w:t xml:space="preserve">- Петроченко П.В., директор МБУК «Битковский КДЦ» (по согласованию); </w:t>
      </w:r>
    </w:p>
    <w:p>
      <w:pPr>
        <w:pStyle w:val="Normal"/>
        <w:rPr/>
      </w:pPr>
      <w:r>
        <w:rPr>
          <w:sz w:val="28"/>
          <w:szCs w:val="28"/>
        </w:rPr>
        <w:t xml:space="preserve">- Девищенко Т.В., старшая мед. сестра Битковской больницы (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алецкая Н.А., бухгалтер ООО «Битки» (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хих С.Н., участковый уполномоченный МВД райо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ина Т.В., специалист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Обязать руководителей предприятий, организаций и учреждений, должностных лиц, ответственных за содержание административных зда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1.Осуществлять необходимый текущий ремонт фасадов зданий, обеспечить на производственных и закрепленных территориях уборку мусора, уход за зелеными насаждениями, выкашивание сорняк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.2.Своевременно в период проведения месячника оформлять заявки на вывоз собранного мусора. Вывоз мусора будет производиться за счет собственных средств  предприятия, организа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7.МУП «Битковское ЖКХ» (Девищенко И.С.) оказывать содействие в уборке территорий, прилегающих к многоквартирным жилым дом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8.Жителям частного сектора организовать очистку территорий, улиц, прилегающих к усадьбам и вывезти собранный мусор на свалку твердых бытовых от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Комиссии по благоустройству администрации сельсовета  с УУП ОУУП и ДН Отдела МВД России по Сузунскому району старшим лейтенантом полиции Сухих С.Н., (по согласованию),  с 25 апреля 2013 года приступить к проверке выполнения жителями населенных пунктов, руководителями предприятий, учреждений, организаций всех форм собственности исполнения Правил благоустройства, обеспечения чистоты и порядка на территории муниципального образования, с привлечением к административной ответственности физических и юридических лиц при не исполнении  ими решений органов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0.Контроль за исполнением данного постановления возложить на                       Девищенко И.С., директора МУП «Битковское ЖКХ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1.Настоящее постановление опубликовать в информационном бюллетене «Битков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15.04.2013 № 2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благоустройству и санитарной очист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137"/>
        <w:gridCol w:w="2523"/>
        <w:gridCol w:w="258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ходы граждан по вопросам благоустройства в населенных пункта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нитарный день уборки территорий учреждений и личных усаде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ятн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организаций, предприятий, 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личных усадьбах и благоустроить  их территор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3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территории памятников и поддерживать поряд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, клубы,  школ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ейдирование проезжей части улиц населенных пунктов: с.Битки, с.Артамоново, с.Шигаев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, МУП «Битковское ЖКХ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сваливание мусора и навоза на неопределенные места и берега рек и других отходов на проезжую част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нахождение бродячего скота в черте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чистку животноводческих фер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13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игадиры животно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скотомогильниках с.Битки, с.Шига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5.2013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. работ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свалке твердых бытовых отходов: с.Битки, с.Артамоново, с.Шигаево, п.Харь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2013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П «Битковское ЖК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ти порядок на территории кладбищ: с.Битки, с.Артамоново, с.Шигаево, п.Харьков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3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сельсовета, МУП «Битковское ЖК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работу с сорной растительностью на производственных участках и личных подворья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жители се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ить месячник по благоустройству и санитарной очистке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3 - 20.05.2013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итковского сельсовет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итоги работы по благоустройству и санитарной очистке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меся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лагоустройств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5.04.2013 № 2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репление мест общего пользования для уборки и поддержания                                                 санитарного состояния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тковского сельсовета н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18"/>
      </w:tblGrid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НСО «Сузунский лесхоз» Битковский П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илегающая к участку до середины проезжей части ул. Левин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ая участковая больниц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ул. Советская, Ленин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ТПО «Сузунский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е территории до середины проезжей части ул. Ленин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ое отделение с.Бит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8"/>
                <w:szCs w:val="28"/>
              </w:rPr>
              <w:t>Прилегающая территория до середины проезжей части ул. Ленина и ул. Советская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ул. Ленин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Битковская СОШ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8"/>
                <w:szCs w:val="28"/>
              </w:rPr>
              <w:t>Прилегающая территория до середины проезжей части ул. Ленина и ул. Кирова с. Битки территория памятников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итковское ЖКХ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ул. Ленина, площадь напротив Дома культуры до середины проезжей части ул. Ленина, автобусная остановк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8"/>
                <w:szCs w:val="28"/>
              </w:rPr>
              <w:t>ИП «Фирсова Е.В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магазина  и до середины проезжей части ул. Ленина,                                               ул. К.Маркс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 «Лапшина М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магазина и до середины проезжей части ул. Дружкина               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 и до середины проезжей части ул. Пролетарская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связ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Пролетарская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Пролетарская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ООО «Битки», столова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е территории и до середины проезжей части ул. Пролетарская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Урожай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Ленин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 «Сергеева Е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Ленина, ул. Пролетарская  с. Битки</w:t>
            </w:r>
          </w:p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Кузнецов А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Ленина, ул. Пролетарская 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Симачев В.Н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Советская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Удачный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Ленина с. Битки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тамоново: клуб, ФАП, магазин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Битковская с. Артамоно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игаево: школа, клуб, контора, магазин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Центральная с. Шигае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игаево ИП «Ермошкин С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Центральная с. Шигае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игаево ИП «Ильин В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Центральная с. Шигаево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арьковка: ФАП, школа, клуб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Новая п. Харьковка</w:t>
            </w:r>
          </w:p>
        </w:tc>
      </w:tr>
      <w:tr>
        <w:trPr>
          <w:trHeight w:val="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арьковка ИП «Лапшина М.А.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и до середины проезжей части ул. Новая п. Харьков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2:00Z</dcterms:created>
  <dc:creator>User</dc:creator>
  <dc:description/>
  <cp:keywords/>
  <dc:language>en-US</dc:language>
  <cp:lastModifiedBy>SamLab.ws</cp:lastModifiedBy>
  <cp:lastPrinted>2013-05-21T09:15:00Z</cp:lastPrinted>
  <dcterms:modified xsi:type="dcterms:W3CDTF">2013-05-21T02:17:00Z</dcterms:modified>
  <cp:revision>10</cp:revision>
  <dc:subject/>
  <dc:title>ГЛАВА АДМИНИСТРАЦИИ</dc:title>
</cp:coreProperties>
</file>