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зу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От 25.04.2013                                        с. Битки                                                       № 3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ршении нотариальн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Уставом Битковского сельсовет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олномочия по совершению нотариальных действий, предусмотренных статьей 37 Основ законодательства Российской Федерации о нотариате от 11 февраля 1993 года № 4462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ределить здание Администрации Битковского сельсовета по адресу: Новосибирская область, Сузунский район, село Битки, улица Пролетарская, 29  местом совершения нотариаль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Главе Битковского сельсовета Герасимовой Т.А. обеспечить ведение документации по совершению нотариальных действий, взимание государственной пошлины и нотариального тарифа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править копию настоящего постановления, образец подписи  главы Битковского сельсовета Герасимовой Т.А. и образец печати Администрации Битковского сельсовета в нотариальную палату Новосибирской области и Главное управление Министерства юстиции РФ по Новосибирской области               (приложение №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Настоящее постановление официально обнародовать на доске информации Администрации Битковского сельсовета в информационном бюллетене Битковского сельсовета «Битковский вестник» и на официальном сайте Администрации Битк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Битковского  сельсовета     </w:t>
        <w:tab/>
        <w:tab/>
        <w:tab/>
        <w:tab/>
        <w:tab/>
        <w:t xml:space="preserve">            Т.А. Герасимова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25.04.2013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ец подписи  главы Битковского сельсовета Герасимовой Т.А.                   на совершение нотариальных дейст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тиск печати органа местного самоуправления используемой для совершения нотариальных дей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50:00Z</dcterms:created>
  <dc:creator>SamLab.ws</dc:creator>
  <dc:description/>
  <cp:keywords/>
  <dc:language>en-US</dc:language>
  <cp:lastModifiedBy>SamLab.ws</cp:lastModifiedBy>
  <cp:lastPrinted>2013-04-25T15:31:00Z</cp:lastPrinted>
  <dcterms:modified xsi:type="dcterms:W3CDTF">2013-04-25T07:34:00Z</dcterms:modified>
  <cp:revision>4</cp:revision>
  <dc:subject/>
  <dc:title/>
</cp:coreProperties>
</file>