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ИТКОВ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зун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b w:val="false"/>
          <w:sz w:val="28"/>
          <w:szCs w:val="28"/>
        </w:rPr>
        <w:t xml:space="preserve">От 26.04.2013                                        с. Битки                                                       № 3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оповещения и  информировании населения 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статьи 8 Федерального Закона от 26.02.1997 № 31-ФЗ «О мобилизационной  подготовке и мобилизации в Российской Федерации», статьи 2 Федерального Закона от 21.12.1994 № 68-ФЗ «О защите населения и территорий от чрезвычайных ситуаций природного и техногенного характера», Федерального Закона от 12.02.1998 № 28-ФЗ «О гражданской обороне» и в целях своевременного, организованного и планомерного проведения оповещения Глав муниципальных образований, руководителей объектов экономики и населения при выполнении мероприятий гражданской обороны по переводу с мирного на военное время, при возникновении чрезвычайных ситуаций природного или техног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Мероприятия по оповещению руководителей объектов экономики и  населения муниципального образования Битковского сельсовета возложить на ЕДДС Сузунского района, Главу Битковского сельсовета.</w:t>
      </w:r>
    </w:p>
    <w:p>
      <w:pPr>
        <w:pStyle w:val="Normal"/>
        <w:ind w:left="-57" w:firstLine="62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Обеспечить постоянную готовность средств связи и оповещения, предназначенных для оповещения, руководителей объектов экономики   и населения муниципального образования;</w:t>
      </w:r>
    </w:p>
    <w:p>
      <w:pPr>
        <w:pStyle w:val="Normal"/>
        <w:ind w:left="-57" w:firstLine="627"/>
        <w:jc w:val="both"/>
        <w:rPr>
          <w:sz w:val="28"/>
          <w:szCs w:val="28"/>
        </w:rPr>
      </w:pPr>
      <w:r>
        <w:rPr>
          <w:sz w:val="28"/>
          <w:szCs w:val="28"/>
        </w:rPr>
        <w:t>1.2. Создать из числа работников администрации звено для оповещения;</w:t>
      </w:r>
    </w:p>
    <w:p>
      <w:pPr>
        <w:pStyle w:val="Normal"/>
        <w:ind w:left="1440" w:hanging="870"/>
        <w:jc w:val="both"/>
        <w:rPr>
          <w:sz w:val="28"/>
          <w:szCs w:val="28"/>
        </w:rPr>
      </w:pPr>
      <w:r>
        <w:rPr>
          <w:sz w:val="28"/>
          <w:szCs w:val="28"/>
        </w:rPr>
        <w:t>- для оповещени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тойку с подвешенной рельсой (другим металлическим предме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ручной мегаф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телефонные аппараты АТ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г) посыльны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автоматизированную систему оповещения ЕДДС Сузунского района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оведение сигналов оповещения до руководителей объектов экономики и населения муниципального образования при возникновении чрезвычайных ситуаций природного или техногенного  характера, при введении степеней готовности гражданской обороны и при объявлении мобилизации осуществить в соответствии с разделами оповещения планов администрации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плана действия по предупреждению и ликвидации чрезвычайных ситуаций;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б) плана гражданской обороны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Для оперативного оповещения руководителей объектов экономики и населения муниципального образования в случае угрозы возникновения  чрезвычайной ситуации утвердить списки оповещаемого населения согласно приложению № 1. 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хода  из строя средств связи обеспечить немедленное доведение до руководителей объектов экономики и населения сигналов оповещения  методом использования передвижных громкоговорящих установок (экипажем ГИБДД ОМВД России по Сузунскому району), посыльными.</w:t>
      </w:r>
    </w:p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порядок оповещения руководящего со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 сельсовета и населения при выполнении мероприятий гражданской обороны по переводу с мирного на военное  время согласно приложению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Контроль за исполнением данного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Битковского сельсовета                                                             Т.А. Гераси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Битковского сельсовета                                                                                                                                                                                     от 26.04.2013 № 34  </w:t>
      </w:r>
    </w:p>
    <w:p>
      <w:pPr>
        <w:pStyle w:val="Normal"/>
        <w:tabs>
          <w:tab w:val="clear" w:pos="708"/>
          <w:tab w:val="left" w:pos="6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6020" w:leader="none"/>
        </w:tabs>
        <w:jc w:val="center"/>
        <w:rPr/>
      </w:pPr>
      <w:r>
        <w:rPr>
          <w:b/>
          <w:sz w:val="28"/>
          <w:szCs w:val="28"/>
        </w:rPr>
        <w:t>оповещения руководящего состава ГО, населения Битковского муниципального образования при выполнении мероприятий гражданской обороны по переводу с мирного на военное положение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602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игналов о введении степеней  готовности ГО до руководящего состава ГО объектов экономики осуществляется по телефону через автоматизированную систему оповещения ЕДДС Сузунского района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оведение сигналов оповещения гражданской обороны до населения производится также по телефонам и посыльными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ами оповещения гражданской обороны для своевременного предупреждения населения района об угрозе или применении противником оружия массового поражения установить: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Воздушная тревога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Отбой воздушной тревоги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Радиационная опасность»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«Химическая тревога»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гнал «Воздушная тревога» будет подан для всего населения муниципального образования в случае непосредственной угрозы нападения  противника через посыльного с использованием ручного мегафона  в течение 2 – 3 минут объявить: «Внимание! Внимание! Граждане! Воздушная тревога! Воздушная тревога!». Сигнал  повторяется несколько раз.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игнала «Воздушная тревога» может быть подан сигнал «Отбой воздушной тревоги»,  если угроза нападения миновала. Этот сигнал также будет подан через посыльного с использованием ручного мегафона: «Внимание! Внимание! Граждане! Отбой воздушной тревоги! Отбой воздушной тревоги!». 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 «Радиационная опасность» подать с помощью всех местных технических средств связи и оповещения и продублировать звуковыми и световыми средствами при непосредственной угрозе – вероятности радиоактивного заражения всей территории муниципального образования – в течение ближайшего часа или при обнаружении радиоактивного заражения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Сигнал «Химическая тревога» подать при угрозе или обнаружении химического и бактериологического заражения. Передать  сигнал через посыльного с использованием ручного мегафона: «Внимание! Внимание! Граждане! Химическая  тревога!» - и продублировать повсеместно частыми ударами по  звучащим предметам.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ля устойчивого управления силами и средствами гражданской  обороны муниципального образования  обеспечить телефонную связь: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администрацией Сузунского района Новосибирской области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сельских поселений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пунктами управления гражданской обороны объектов экономики муниципального образования;</w:t>
      </w:r>
    </w:p>
    <w:p>
      <w:pPr>
        <w:pStyle w:val="Normal"/>
        <w:tabs>
          <w:tab w:val="clear" w:pos="708"/>
          <w:tab w:val="left" w:pos="6020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 формированиями ГО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итков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6.04.2013 № 3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аемых работников МО Бит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озникновении Ч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57"/>
        <w:gridCol w:w="3333"/>
        <w:gridCol w:w="667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лиц закрепленных за оповещаемы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Бит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Тамара Александ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. 31-226 дом. 31-29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2834463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йкина Любовь Владими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. 31-148 дом. 31-247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2831057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ружкина, К. Маркс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ов Андрей Василье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. 31-126 сот. 89059575599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Первомайска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щин Василий Константино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. 31-229 дом. 31-18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0782994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ченко Петр Валентино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31-119 дом. 31-19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. 8961229245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маер Леонид Александро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. 31-201 сот. 8961870899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ьмаер Светлана Владими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. 31-245 дом. 31-194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вин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ищенко Игорь Сергее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. 31-249 сот. 8905946961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Ф. Энгельс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цев Валерий Павло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. 31-111 дом. 31-16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05953089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омоносова, ул. 50 лет Октября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отина Наталья Владими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б. 31-225 дом. 31-179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05936287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л. Молодежн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Шигаев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нко Валентина Пет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. 44-94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кова Елена Вячеслав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58204336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ул. Нагорн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а Светлана Александ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м. 44-936 сот. 89639434625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Артамонов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ина Светлана Николае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28344613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тковская, ул. Заречна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 Харьковк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анина Наталья Владимировн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т. 8963949026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ул. Сельска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5">
    <w:name w:val=" Зна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05:00Z</dcterms:created>
  <dc:creator>SamLab.ws</dc:creator>
  <dc:description/>
  <cp:keywords/>
  <dc:language>en-US</dc:language>
  <cp:lastModifiedBy>SamLab.ws</cp:lastModifiedBy>
  <cp:lastPrinted>2013-04-26T10:13:00Z</cp:lastPrinted>
  <dcterms:modified xsi:type="dcterms:W3CDTF">2013-05-06T09:29:00Z</dcterms:modified>
  <cp:revision>5</cp:revision>
  <dc:subject/>
  <dc:title/>
</cp:coreProperties>
</file>