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зунский  район  Новосибир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1"/>
        <w:jc w:val="left"/>
        <w:rPr/>
      </w:pPr>
      <w:r>
        <w:rPr/>
        <w:t xml:space="preserve">От 15.05.2013                                         с. Битки                                                      № 37  </w:t>
      </w:r>
    </w:p>
    <w:p>
      <w:pPr>
        <w:pStyle w:val="1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пределении способа расчета расстояния от организаций  и (или) объектов,  указанных в постановлении правительства Российской Федерации от 27.12.2012 № 1425, до границ прилегающих территорий, на которых не допускается розничная продажа алкогольной продук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2.11.1995 г. № 171-ФЗ                    «О государственном регулировании производства и оборота этилового спирта, алкогольной и спиртосодержащей продукции», Федеральным законом от 18.07.2011 г. № 218-ФЗ «О внесении изменений в Федеральный закон от 22.11.1995 г. № 171-ФЗ «О государственном регулировании производства и оборота этилового спирта, алкогольной и спиртосодержащей продукции» и отдельные законодательные акты Российской Федерации и признании утратившим силу Федерального закона «Об ограничениях розничной продажи и потребления (распития) пива и напитков, изготавливаемых на его основе», постановления Правительства Российской Федерации от 27.12.2012 г. № 1425                     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 значение расстояния от организаций и (или) объектов, на которых не допускается розничная продажа алкогольной продукции, до границ прилегающих к ним территорий в соответствии с приложением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способ расчета расстояния от организаций и (или) объектов, на которых не допускается розничная продажа алкогольной продукции, до границ прилегающих территорий - по кратчайшему маршруту движения пешехода с учетом сложившейся системы дорог, тротуаров, пешеходных переходов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обособленной территории – от входа для посетителей на обособленную территорию в здание (строение, сооружение), в котором расположены организации и (или) объекты, до входа для посетителей в стационарный торговый объект или объект общественного питания;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сутствии обособленной территории – от входа для посетителей в здание (строение, сооружение), в котором расположены организации и (или) объекты, до входа для посетителей в стационарный торговый объект или объект общественного 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</w:t>
      </w:r>
      <w:r>
        <w:rPr>
          <w:rStyle w:val="Dash041e0431044b0447043d044b0439char"/>
          <w:sz w:val="28"/>
          <w:szCs w:val="28"/>
        </w:rPr>
        <w:t>азмещение (открытие) новых организаций и объектов, относящихся к детским, образовательным, медицинским организациям и объектам спорта, оптовым и розничным рынкам, вокзалам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, на устоявшихся территориях должно происходить с учетом уже существующих объектов торговли и не сказываться на их функционирован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 Опубликовать настоящее постановление в информационном бюллетене Битковского сельсовета «Битковский вестник» и разместить на официальном сайте администрации </w:t>
      </w:r>
      <w:r>
        <w:rPr>
          <w:bCs/>
          <w:sz w:val="28"/>
          <w:szCs w:val="28"/>
        </w:rPr>
        <w:t>Битковского сельсовет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Т.А. Герасимова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ковского сельсовет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5.05.2013 № 37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 прилегающих территорий детских, образовательных, медицинских организаций, объектов спорта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овых и розничных рынков, вокзалов, иных мест массового скопления гражда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ст нахождения источников повышенной опасно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му образованию Битковского сель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600"/>
        <w:gridCol w:w="2673"/>
        <w:gridCol w:w="2880"/>
        <w:gridCol w:w="2400"/>
        <w:gridCol w:w="1412"/>
        <w:gridCol w:w="1559"/>
      </w:tblGrid>
      <w:tr>
        <w:trPr>
          <w:trHeight w:val="14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именование  </w:t>
              <w:br/>
              <w:t>организации и (или) объекта детских организаций, образовательных организаций, медицинских организаций, объектов спорта, оптовых и розничных рынков, вокзалов, мест массового скопления граждан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Юридический адрес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о -</w:t>
              <w:br/>
              <w:t xml:space="preserve">расположение   </w:t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  <w:br/>
              <w:t>объект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, период</w:t>
              <w:br/>
              <w:t xml:space="preserve">размещения  </w:t>
              <w:br/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чение  расстояния, метр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КОУ «Битковская СОШ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Ф, Новосибирская область, Сузунский район, село Битки,            ул. Кирова, д. 2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Ф, Новосибирская область, Сузунский район, село Битки,                  ул. Кирова,  д. 2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разовательное учрежден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школьная группа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Ф, Новосибирская область, Сузунский район, село Битки, ул. Пролетарская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 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Ф, Новосибирская область, Сузунский район, село Битки,            ул. Пролетарская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 2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разовательное учрежден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БУЗ НСО Сузунская ЦРБ Битковская участковая больница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Ф, Новосибирская область, Сузунский район, село Битки, ул. Советская д. 57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Ф, Новосибирская область, Сузунский район, село Битки, ул. Советская д. 57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дицинское учрежден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БУЗ НСО Сузунская ЦРБ Шигаевский ФАП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Ф, Новосибирская область, Сузунский район, с. Шигаево, ул. Центральная             д. 19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Ф, Новосибирская область, Сузунский район, с. Шигаево,            ул. Центральная                              д. 19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дицинское учрежден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школьная группа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Ф, Новосибирская область, Сузунский район, с. Шигаево, ул. Центральная             д. 17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Ф, Новосибирская область, Сузунский район, с. Шигаево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ул. Центральная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 17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разовательное учрежден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БУЗ НСО Сузунская ЦРБ Харьковский ФАП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РФ, Новосибирская область, Сузунский район, с. Шигаево, ул. Новая д. 16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Ф, Новосибирская область, Сузунский район, с. Шигаево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ул. Новая д. 16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дицинское учрежден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0</w:t>
            </w:r>
          </w:p>
        </w:tc>
      </w:tr>
    </w:tbl>
    <w:p>
      <w:pPr>
        <w:pStyle w:val="Consnormal"/>
        <w:spacing w:before="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before="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before="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before="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before="0" w:after="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ых сокращений:</w:t>
      </w:r>
    </w:p>
    <w:p>
      <w:pPr>
        <w:pStyle w:val="Consnormal"/>
        <w:spacing w:before="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206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Ф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йская Федерация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КОУ СОШ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е казенное образовательное учреждение средняя общеобразовательная школ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ГБУЗ ЦРБ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276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е бюджетное учреждение здравоохранения центральная районная больниц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Dash041e0431044b0447043d044b0439char">
    <w:name w:val="dash041e_0431_044b_0447_043d_044b_0439__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51:00Z</dcterms:created>
  <dc:creator>SamLab.ws</dc:creator>
  <dc:description/>
  <cp:keywords/>
  <dc:language>en-US</dc:language>
  <cp:lastModifiedBy>SamLab.ws</cp:lastModifiedBy>
  <dcterms:modified xsi:type="dcterms:W3CDTF">2013-05-16T04:23:00Z</dcterms:modified>
  <cp:revision>12</cp:revision>
  <dc:subject/>
  <dc:title/>
</cp:coreProperties>
</file>