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5.2013</w:t>
        <w:tab/>
        <w:tab/>
        <w:t xml:space="preserve">                       с.Битки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от 28.03.2012 № 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муницип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.07.2010 № 210-ФЗ                    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03.12.2012 № 1254 «О внесении изменений в п.1 Правил разработки и утверждения административного регламента предоставления государственных услуг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</w:rPr>
        <w:t xml:space="preserve">              </w:t>
      </w:r>
      <w:r>
        <w:rPr>
          <w:sz w:val="28"/>
          <w:szCs w:val="28"/>
        </w:rPr>
        <w:t>1. внести изменение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8.03.2012 № 21 «Об утверждении перечня муниципальных услуг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1.1. в приложении часть 6 прочие услуги (рассмотрение обращений граждан) исключить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данное постановление в информационном бюллетене Битковского сельсовета «Битко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0:00Z</dcterms:created>
  <dc:creator>SamLab.ws</dc:creator>
  <dc:description/>
  <cp:keywords/>
  <dc:language>en-US</dc:language>
  <cp:lastModifiedBy>SamLab.ws</cp:lastModifiedBy>
  <cp:lastPrinted>2013-05-31T09:53:00Z</cp:lastPrinted>
  <dcterms:modified xsi:type="dcterms:W3CDTF">2013-05-31T02:53:00Z</dcterms:modified>
  <cp:revision>3</cp:revision>
  <dc:subject/>
  <dc:title/>
</cp:coreProperties>
</file>