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ТК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0.05.2013</w:t>
        <w:tab/>
        <w:tab/>
        <w:t xml:space="preserve">                       с.Битки                                                        № 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мене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27.07.2010 № 210-ФЗ                     «Об организации предоставления государственных и муниципальных услуг», Федеральным законом от 02.05.2006 № 59-ФЗ «О порядке рассмотрения обращений граждан Российской Федерации», постановлением правительства Российской Федерации от 03.12.2012 № 1254 «О внесении изменений в п.1 Правил разработки и утверждения административного регламента предоставления государственных услуг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PlusTitle"/>
        <w:widowControl/>
        <w:jc w:val="both"/>
        <w:rPr/>
      </w:pPr>
      <w:r>
        <w:rPr>
          <w:rFonts w:eastAsia="Arial"/>
          <w:b w:val="false"/>
        </w:rPr>
        <w:t xml:space="preserve">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1. Признать утратившим силу постановление от 16.04.2012 № 27                        «Об утверждении административного регламента предоставления муниципальной услуги  по  организации приема граждан, обеспечения своевременного и полного рассмотрения устных и письменных (в.т.ч. электронных) обращений граждан, принятию по ним решений и направлению ответов в установленные законодательством РФ сроки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Опубликовать данное постановление в информационном бюллетене Битковского сельсовета «Битковский вестник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итковского сельсовета                                                             Т.А. Герас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0:40:00Z</dcterms:created>
  <dc:creator>SamLab.ws</dc:creator>
  <dc:description/>
  <cp:keywords/>
  <dc:language>en-US</dc:language>
  <cp:lastModifiedBy>SamLab.ws</cp:lastModifiedBy>
  <cp:lastPrinted>2013-05-31T08:41:00Z</cp:lastPrinted>
  <dcterms:modified xsi:type="dcterms:W3CDTF">2013-05-31T02:54:00Z</dcterms:modified>
  <cp:revision>6</cp:revision>
  <dc:subject/>
  <dc:title/>
</cp:coreProperties>
</file>