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ИТКОВСКОГО  СЕЛЬСОВ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зунского района Новосибир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1.05.2007                                         с.Битки                                                      №  32</w:t>
      </w:r>
    </w:p>
    <w:p>
      <w:pPr>
        <w:pStyle w:val="ConsTitle"/>
        <w:widowControl/>
        <w:ind w:right="543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2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чреждении периодического печатного издания информационный</w:t>
      </w:r>
    </w:p>
    <w:p>
      <w:pPr>
        <w:pStyle w:val="ConsTitle"/>
        <w:widowControl/>
        <w:ind w:right="2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бюллетень органов местного самоуправления  Битковского сельсовета </w:t>
      </w:r>
    </w:p>
    <w:p>
      <w:pPr>
        <w:pStyle w:val="ConsTitle"/>
        <w:widowControl/>
        <w:ind w:right="2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Битковский вестник»</w:t>
      </w:r>
    </w:p>
    <w:p>
      <w:pPr>
        <w:pStyle w:val="ConsTitle"/>
        <w:widowControl/>
        <w:ind w:right="2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"Об общих принципах организации местного самоуправления в Российской Федерации", Законом Российской Федерации "О средствах массовой информации", руководствуясь Уставом Битковского сельсовета Сузунского района Новосибирской област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.Учредить периодическое печатное издание информационный бюллетень  органов местного самоуправления Битковского сельсовета Сузунского района Новосибирской области «Битковский вестник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Принять Положение о периодическом печатном издании информационный бюллетень органов местного  самоуправления Битковского сельсовета Сузунского района Новосибирской области «Битковский вестник» (согласно приложению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Опубликовать настоящее решение в информационном бюллетене органов местного  самоуправления Битковского сельсовета «Битковский вестник».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Times New Roman" w:hAnsi="Times New Roman"/>
          <w:sz w:val="28"/>
          <w:szCs w:val="28"/>
        </w:rPr>
        <w:t>А.В.Белкин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2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Normal"/>
        <w:widowControl/>
        <w:ind w:left="52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2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2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2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2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2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2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2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2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2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к  постановлению                                                 Главы Битковского сельсовета    </w:t>
      </w:r>
    </w:p>
    <w:p>
      <w:pPr>
        <w:pStyle w:val="ConsNormal"/>
        <w:widowControl/>
        <w:ind w:left="522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от  21.05.2007  № 32 </w:t>
      </w:r>
    </w:p>
    <w:p>
      <w:pPr>
        <w:pStyle w:val="ConsNormal"/>
        <w:widowControl/>
        <w:ind w:left="52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Title"/>
        <w:widowControl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РИОДИЧЕСКОМ ПЕЧАТНОМ ИЗДАНИИ ИНФОРМАЦИОННЫЙ БЮЛЛЕТЕНЬ ОРГАНОВ МЕСТНОГО САМОУПРАВЛЕНИЯ  БИТКОВСКОГО СЕЛЬСОВЕТА </w:t>
      </w:r>
    </w:p>
    <w:p>
      <w:pPr>
        <w:pStyle w:val="ConsTitle"/>
        <w:widowControl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«БИТКОВСКИЙ ВЕСТНИК»</w:t>
      </w:r>
    </w:p>
    <w:p>
      <w:pPr>
        <w:pStyle w:val="ConsTitle"/>
        <w:widowControl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"Информационный бюллетень органов местного  самоуправления Битковского  сельсовета Сузунского района Новосибирской области" (далее по тексту - "Бюллетень") является официальным периодическим печатным изданием органов местного самоуправления  Битковского сельсовета Сузунского района Новосибирской област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"Бюллетень" издается в целях обеспечения правовой информированности организаций, населения муниципального образования Битковского  сельсовета Сузунского района Новосибирской области о деятельности органов местного  самоуправления 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Учредителем "Бюллетеня" являются администрация Битковского сельсовета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"Бюллетене" издаются: муниципальные правовые акты Битковского сельсовета, подлежащие опубликованию, иные официальные сообщения и материалы органов местного самоуправления Битковского сельсовета Сузунского района Новосибирской обла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В "Бюллетене" публикуются материалы, не содержащие сведения, составляющие государственную тайну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формирования, издания и распространения "Бюллетеня"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.1. "Бюллетень" состоит из трех разделов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м разделе публикуются решения Совета депутат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м - правовые акты главы муниципального образования, иных органов местного самоуправления и должностных лиц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ретьем - иные официальные сообщения и материалы органов местного самоуправл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олномочия редакции при формировании, издании и распространении "Бюллетеня" выполняет администрация Битковского сельсовета Сузунского района Новосибирской област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Для утверждения планов издания "Бюллетеня", рассмотрения сметы расходов на издание и распространение "Бюллетеня", иных вопросов, связанных с изданием и распространением "Бюллетеня", создается редакционный совет "Бюллетеня" (далее по тексту - Редакционный совет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ционный совет состоит из председателя и четырех членов совета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ух депутатов Совета депутатов Битковского сельсовета, кандидатуры которых определяются решением  Совет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ух представителей администрации Битковского сельсовета Сузунского района Новосибирской обла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Редакционного совета утверждается постановлением Главы Битковского  сельсовета Сузунского района Новосибирской обла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Заседания Редакционного совета созываются его председателем по мере необходимости. Заседание Редакционного совета считается правомочным при участии не менее половины членов сове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Редакционного совета принимаются большинством голосов членов Редакционного совета, присутствующих на заседании, и оформляются протоколо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"Бюллетень" выпускается по мере принятия указанных в пункте 1.4 настоящего Положения муниципальных правовых актов и подготовки официальных сообщений и материалов органов местного самоуправления Битковского сельсовета, но не реже 1 раза в месяц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Тираж "Бюллетеня" определяется Редакционным советом и составляет не менее 21 экземпляр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.7. Возможность ознакомления граждан с "Бюллетенем" обеспечивается в администрации  Битковского сельсовета, иных местах: библиотека, школа, больница, производственные участки и т.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дминистрации Битковского сельсовета Сузунского района Новосибирской области обеспечивает предоставление "Бюллетеня" получателям по Перечню рассылки согласно приложению к настоящему Положен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8. Финансирование издания, материально-техническое обеспечение процесса издания и распространения "Бюллетеня" осуществляются за счет средств местного бюджета муниципального образования Битковского сельсовета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к Положению о периодическом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чатном  издании  «Информационный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юллетень органов местного самоуправления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итковского сельсовета»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 РАССЫЛКИ ИНФОРМАЦИОННОГО БЮЛЛЕТЕНЯ ОРГАНОВ МЕСТНОГО САМОУПРАВЛЕНИЯ                                 БИТКОВСКОГО СЕЛЬСОВЕТ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ИТКОВСКИЙ ВЕСТНИК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800"/>
      </w:tblGrid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\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ат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  <w:br/>
              <w:t>экземпляров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Битковского сельсовета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тковская больница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тковская СО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Битковское ЖК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Битковский КДЦ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 с.Би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ора  ОАО «Агрофирма Бит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етчерская ОАО «Агрофирма Бит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тковское лесни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ора отд № 1 ОАО «Агрофирма Бит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ора отд № 2 ОАО «Агрофирма Бит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«Колокольчи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тковское почтовое отдел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ора отд. № 3 ОАО «Агрофирма Битки»,с.Артамон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с.Артамон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ора отд. № 4 ОАО «Агрофирма Битки», с.Харьк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кола, ФАП с.Харьк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ора ЗАО «Шигаевско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с.Шигае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с.Шигае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етчерская ЗАО «Шигаевско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5:57:00Z</dcterms:created>
  <dc:creator>Юрист</dc:creator>
  <dc:description/>
  <cp:keywords/>
  <dc:language>en-US</dc:language>
  <cp:lastModifiedBy>Игорь</cp:lastModifiedBy>
  <cp:lastPrinted>2008-03-18T12:43:00Z</cp:lastPrinted>
  <dcterms:modified xsi:type="dcterms:W3CDTF">2011-05-23T15:57:00Z</dcterms:modified>
  <cp:revision>2</cp:revision>
  <dc:subject/>
  <dc:title>ОБРАЗЕЦ</dc:title>
</cp:coreProperties>
</file>