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2516" w:hRule="atLeast"/>
        </w:trPr>
        <w:tc>
          <w:tcPr>
            <w:tcW w:w="9948" w:type="dxa"/>
            <w:tcBorders/>
          </w:tcPr>
          <w:p>
            <w:pPr>
              <w:pStyle w:val="2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ТКОВСКОГО СЕЛЬСОВЕТА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Сузунского  района Новосибирской обла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От 01.10.2010                                    с.Битки                                                        №  60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урегулир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фликта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12 Федерального закона от 25.12.2008 №273-Ф3 «О противодействии коррупции», Указом Президента РФ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Создать комиссию по урегулированию конфликта интересов в администрации Битковского сельсовета, утвердить состав комиссии согласно приложению № 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о комиссии по урегулированию конфликта интересов согласно приложению № 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рядок представления информации, содержащей основания для проведения заседаний комиссии по урегулированию конфликта интересов согласно приложению №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остановление администрации Битковского сельсовета от 25.11.2009            № 45 признать утратившим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итковского сельсовета </w:t>
        <w:tab/>
        <w:tab/>
        <w:tab/>
        <w:tab/>
        <w:tab/>
        <w:t xml:space="preserve">             Т.А.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>
          <w:trHeight w:val="1290" w:hRule="atLeast"/>
        </w:trPr>
        <w:tc>
          <w:tcPr>
            <w:tcW w:w="46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ковского сельсов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1.10.2010        № 60   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урегулированию конфликта интересов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муниципальной службе в администрации Бит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аус Наталья Николаевна -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меститель Главы администрации Битковского сельсовета,  председатель комиссии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Леоненко Людмила Юрьевна -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ст администрации, заместитель председателя комиссии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евищенко Татьяна Владимировна -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участка № 3, секретарь комиссии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Члены комиссии: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Ермошкина Галина Егоровна -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бухгалтер администрации Битковского сельсовета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дышева Нина Ивановна -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вета ветера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870"/>
      </w:tblGrid>
      <w:tr>
        <w:trPr/>
        <w:tc>
          <w:tcPr>
            <w:tcW w:w="4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ковского сельсовет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т 01.10.2010    № 6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УРЕГУЛИРОВАНИЮ КОНФЛИКТА ИНТЕРЕ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им Положением определяется порядок формирования и деятельности комиссии по урегулированию конфликта интересов муниципальных служащих администрации Битковского сельсовета и урегулированию конфликта интересов (далее - комиссия), которая образована в соответствии с Федеральным законом от 25.12.2008 №273-Ф3 «О противодействии коррупци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Новосибирской области, муниципальными правовыми актами Битковского сельсовета, настоящим Положени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сновной задачей комиссий являе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обеспечение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другими федеральными законами (далее - требования об урегулировании конфликта интересов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осуществление мер по предупреждению корруп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миссия рассматривает вопросы, связанные с соблюдением требований об урегулировании конфликта интересов, в отношении муниципальных служащих, замещающих должности муниципальной службы в администрации Битковского сельсовет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Комиссия образуется постановлением администрации Битковского сельсов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В состав комиссии входят председатель комиссии, его заместитель, назначаемый из числа членов комиссии, замещающих должности муниципальной службы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Число членов комиссии, не замещающих должности муниципальной службы в органах местного самоуправления, должно составлять не менее одной пятой от общего числа членов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В заседаниях комиссии с правом совещательного голоса участвую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Непосредственный руководитель муниципального служащего, в отношении которого комиссией рассматривается вопрос о соблюдении требований об урегулировании конфликта интерес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Муниципальные служащие, замещающие должности муниципальной службы в администрации Битковского сельсовета, которые могут дать пояснения по вопросам муниципальной службы и вопросам, рассматриваемым комисси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3. Должностные лица других органов местного самоуправления, представители заинтересованных организ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4. Представитель муниципального служащего, в отношении которого комиссией рассматривается вопрос о соблюдении требований об урегулировании конфликта интересов,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е местного самоуправления, недопустим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 Основаниями для проведения заседания комиссии явля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1. Представление материалов проверки, свидетельствующих о представлении муниципальным служащим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2. Представление материалов проверки, свидетельствующих о несоблюдении муниципальным служащим требований об урегулировании конфликта интере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3. Обращение гражданина, замещавшего в органе местного самоуправления должность муниципальной службы, включенную в перечень должностей, утвержденный постановлением администрации Битковского сельсовет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4.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5. Представление Главы Битковского сельсовета или любого члена комиссии, касающееся обеспечения соблюдения муниципальным служащим требований об урегулировании конфликта интересов либо осуществления в администрации Битковского сельсовета мер по предупреждению корруп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3. Обращение гражданина, замещавшего в органе местного самоуправления должность муниципальной службы, включенную в перечень должностей, утвержденный Главой Битковского сельсовет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 (далее -обращение);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) подаются на имя управляющего делами администрации Битковского сельсовета. Обращения и заявления управляющим делами передаются на рассмотрение коми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При установлении в ходе проверки достоверности и полноты сведений о доходах, об имуществе и обязательствах имущественного характера, свидетельствующих о представлении муниципальным служащим недостоверных или неполных сведений либо несоблюдения муниципальным служащим требований о предотвращении или урегулировании конфликта интересов материалы проверки представляются начальником юридического отдела администрации на рассмотрение коми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5. Обращения, заявления, материалы проверок, поступившие в администрацию Битковского сельсовета передаются на рассмотрение комиссии в течение 2 рабочих дней с момента поступ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6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. Председатель комиссии при поступлении к нему информации, содержащей основания для проведения заседания комисс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.1.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.2. организует ознакомление муниципального служащего, в отношении которого комиссией рассматривается вопрос о соблюдении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омиссию, и с результатами ее проверк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.3. рассматривает ходатайства о рассмотрении (об отказе в рассмотрении) в ходе заседания комиссии дополнительных материал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8. Заседание комиссии проводится в присутствии муниципального служащего, в отношении которого рассматривается вопрос о соблюдении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9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Члены комиссии и лица, участвовавшие в ее заседании, не вправе разглашать сведения, ставшие им известными в ходе работы коми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. По итогам рассмотрения вопроса, указанного в пункте 12.1. настоящего Положения, комиссия принимает одно из следующих решений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установить, что сведения о доходах, об имуществе и обязательствах имущественного характера, представленные муниципальным служащим в соответствии с требованиями правовых актов, являются достоверными и полным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становить, что сведения о доходах, об имуществе и обязательствах имущественного характера, представленные муниципальным служащим в соответствии с требованиями правовых актов, являются недостоверными и (или) неполными. В этом случае комиссия рекомендует Главе Битковского сельсовета применить к муниципальному служащему конкретную меру ответствен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2.  По итогам рассмотрения вопроса, указанного в пункте 12.2. настоящего Положения, комиссия принимает одно из следующих решений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становить, что муниципальный служащий соблюдал требования об урегулировании конфликта интерес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становить, что муниципальный служащий не соблюдал требования об урегулировании конфликта интересов. В этом случае комиссия рекомендует Главе Битковского сельсовета указать муниципальному служащему на недопустимость нарушения требований об урегулировании конфликта интересов либо применить к муниципальному служащему конкретную меру ответствен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3. По итогам рассмотрения вопроса, указанного в пункте 12.3. настоящего Положения, комиссия принимает одно из следующих решений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4. По итогам рассмотрения вопроса, указанного в пункта 12.4. настоящего Положения, комиссия принимает одно из следующих решений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принять меры по представлению указанных сведен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Битковского сельсовета  применить к муниципальному служащему конкретную меру ответств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Для исполнения решений комиссии могут быть подготовлены проекты правовых актов администрации Битковского сельсовета, которые в установленном порядке представляются на рассмотрение Главы  Битко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6. Решения комиссии по вопросам, указанным в пункте 12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7. Решения комиссии оформляются протоколами, которые подписывают члены комиссии, принимавшие участие в ее заседа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8. В протоколе заседания комиссии указыва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ата заседания комиссии, фамилии, имена, отчества членов комиссии и других лиц, присутствующих на заседан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об урегулировании конфликта интерес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ъявляемые к муниципальному служащему претензии, материалы, на которых они основываютс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держание пояснений муниципального служащего и других лиц по существу предъявляемых претенз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фамилии, имена, отчества выступивших на заседании лиц и краткое изложение их выступлен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точник информации, содержащей основания для проведения заседания комисси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поступления информации в орган местного самоуправл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ругие свед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езультаты голосова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ешение и обоснование его прин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0. Копии протокола заседания комиссии в 3-дневный срок со дня заседания направляются Главе Битковского сельсовета, полностью или в виде выписок из него - муниципальному служащему, а также по решению комиссии - иным заинтересованным лица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1. Глава Битковского сельсовет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Битковского сельсовета в письменной форме уведомляет комиссию в месячный срок со дня поступления к нему протокола заседания комиссии. Решение Главы Битковского сельсовета  оглашается на ближайшем заседании комиссии и принимается к сведению без обсужд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Битковского сельсовет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4.  Копия протокола заседания комиссии или выписка из него приобщается к личному делу муниципального служащег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870"/>
      </w:tblGrid>
      <w:tr>
        <w:trPr/>
        <w:tc>
          <w:tcPr>
            <w:tcW w:w="4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ковского сельсовет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01.10.2010 № 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едставления информац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щей основания для проведения засед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урегулированию конфликта инт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Настоящий Порядок определяет процедуру представления информации, содержащей основания для проведения заседаний комиссии по урегулированию конфликта интересов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предусматрив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роцедуру поступления в администрацию Битковского сельсовета информации, содержащей основания для проведения заседания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ращения гражданина, замещавшего должность муниципальной службы в администрации Битковского сельсовета, включенную в перечень должностей, утвержденный Главой Битковского сельсовета от 30.09.2010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 управлению этой организацией входили в его должностные (служебные) обязанности, до истечения двух лет со дня увольнения с муниципальной службы (далее – обращени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явления муниципального служащего, замещающего должность муниципальной службы в администрации Битковского сельсовета, о 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– заявлен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оцедуру поступления председателю комиссии информации, содержащей основания для проведения заседани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цедура представления обращений и заявлений в администрацию Битковского сельсов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Обращения и заявления на имя председателя комиссии представляются в администрацию Битковского сельсовета и регистрируются секретарем приемной администрации, в день посту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Регистрация обращений и заявлений производится в журнале входящей корреспонденции (далее – журнал регистраци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журнале регистрации указы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ковый номер обращения или зая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принятия обращения или зая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я и инициалы гражданина, направившего обращ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амилия и инициалы муниципального служащего, обратившегося с заявл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аткое содержание обращения или зая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амилия и инициалы сотрудника, которому передано обращение или заяв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ь сотрудника, принявшего обращение или зая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На обращении и заявлении ставится отметка о его поступлении, в которой указываются дата поступления и входящий ном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В случае, если гражданин (муниципальный служащий) не имеет возможности передать заявление (обращение) лично, оно может быть направлено в адрес администрации  Битковского сельсовета заказным письмом с уведомлением и описью в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 Процедура поступления председателю комиссии информации, содержащей основания для проведения заседаний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осле регистрации обращения или заявления в журнале регистрации оно передается на рассмотрение председателю комиссии не позднее рабочего дня, следующего за днем регистрации обращения или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Материалы проверки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Битковского сельсовета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- о представлении муниципальным служащим недостоверных или неполных сведений, предусмотренных постановлением администрации Битковского сельсовета от 02.12.2009 № 48 «О предоставлении гражданами, претендующими на замещение должностей муниципальной службы в администрации Битковского сельсовета и муниципальными служащими Битковского сельсовета сведений о доходах, имуществе и обязательствах имущественного характер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 несоблюдении муниципальным служащим требований об урегулировании конфликта интересов направляются председателю комиссии специалистом юридического отдела, в течение трех рабочих дней с момента подведения итогов провер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этих целях специалист юридического отдела администрации подготавливает проект письма с приложением материалов провер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Представление, касающееся обеспечения соблюдения муниципальным служащим требований об урегулировании конфликта интересов либо осуществления мер по предупреждению коррупции представляются в администрацию Битковского сельсовета и регистрируются в журнале регистрации в день по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 журнале регистрации указываютс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рядковый номер представлени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ата принятия представлени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лжность, фамилия и инициалы лица, направившего представление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краткое содержание представлени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фамилия и инициалы сотрудника, принявшего представление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ись сотрудника, принявшего предста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На представлении ставится отметка о его поступлении регистрационным штампом, в котором указываются дата поступления и входящий ном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После регистрации представления оно передается на рассмотрение председателю комиссии не позднее рабочего дня, следующего за днем регистрации предст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ит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10.2010  № 6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АЮ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Т.А.Герасимова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« 01» октября 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должностей муниципальной службы,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лучае замещения которых гражданин в течении двух лет после увольнения с муниципальной службы администрации Битковского сельсовета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его должностные (служебные) обязанности, с согласия комиссии по урегулированию конфликта интерес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меститель Главы Битков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2. Директор МУП «Битковское ЖКХ»;</w:t>
      </w:r>
    </w:p>
    <w:p>
      <w:pPr>
        <w:pStyle w:val="Normal"/>
        <w:jc w:val="both"/>
        <w:rPr/>
      </w:pPr>
      <w:r>
        <w:rPr>
          <w:sz w:val="28"/>
          <w:szCs w:val="28"/>
        </w:rPr>
        <w:t>3. Директор МБУК «Битковский КДЦ»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3:25:00Z</dcterms:created>
  <dc:creator>Сугатова Светлана</dc:creator>
  <dc:description/>
  <cp:keywords/>
  <dc:language>en-US</dc:language>
  <cp:lastModifiedBy>SamLab.ws</cp:lastModifiedBy>
  <cp:lastPrinted>2011-02-09T11:46:00Z</cp:lastPrinted>
  <dcterms:modified xsi:type="dcterms:W3CDTF">2011-02-09T06:17:00Z</dcterms:modified>
  <cp:revision>8</cp:revision>
  <dc:subject/>
  <dc:title>13 сентября 2010</dc:title>
</cp:coreProperties>
</file>