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ТКОВСКОГО 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От 28.12.2010   </w:t>
        <w:tab/>
        <w:tab/>
        <w:t xml:space="preserve">                     с.Битки                                               № 99</w:t>
      </w:r>
    </w:p>
    <w:p>
      <w:pPr>
        <w:pStyle w:val="Style17"/>
        <w:spacing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554480</wp:posOffset>
                </wp:positionH>
                <wp:positionV relativeFrom="page">
                  <wp:posOffset>2230755</wp:posOffset>
                </wp:positionV>
                <wp:extent cx="1188720" cy="21526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6.95pt;mso-wrap-distance-left:9.05pt;mso-wrap-distance-right:9.05pt;mso-wrap-distance-top:0pt;mso-wrap-distance-bottom:0pt;margin-top:175.65pt;mso-position-vertical-relative:page;margin-left:12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212080</wp:posOffset>
                </wp:positionH>
                <wp:positionV relativeFrom="page">
                  <wp:posOffset>2213610</wp:posOffset>
                </wp:positionV>
                <wp:extent cx="1280160" cy="229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8.05pt;mso-wrap-distance-left:9.05pt;mso-wrap-distance-right:9.05pt;mso-wrap-distance-top:0pt;mso-wrap-distance-bottom:0pt;margin-top:174.3pt;mso-position-vertical-relative:page;margin-left:41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составления и ведения сводной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росписи главных распорядителей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средств и распорядителей бюджетных средств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exact" w:line="3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219.1 Бюджетного Кодекса Российской Федерации в целях организации исполнения бюджета Битковского  сельсовета по расходам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exact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60"/>
        <w:ind w:left="360" w:hanging="0"/>
        <w:rPr/>
      </w:pPr>
      <w:r>
        <w:rPr>
          <w:szCs w:val="28"/>
        </w:rPr>
        <w:t>1. Утвердить прилагаемый Порядок составления и ведения бюджетных росписей главных распорядителей бюджетных средств и распорядителей бюджетных средств.</w:t>
      </w:r>
    </w:p>
    <w:p>
      <w:pPr>
        <w:pStyle w:val="Normal"/>
        <w:numPr>
          <w:ilvl w:val="0"/>
          <w:numId w:val="1"/>
        </w:numPr>
        <w:spacing w:lineRule="exact" w:line="360"/>
        <w:rPr>
          <w:szCs w:val="28"/>
        </w:rPr>
      </w:pPr>
      <w:r>
        <w:rPr>
          <w:szCs w:val="28"/>
        </w:rPr>
        <w:t>Главному бухгалтеру администрации довести настоящий порядок до  распорядителей бюджетных средств.</w:t>
      </w:r>
    </w:p>
    <w:p>
      <w:pPr>
        <w:pStyle w:val="Normal"/>
        <w:spacing w:lineRule="exact" w:line="360"/>
        <w:ind w:left="360" w:hanging="0"/>
        <w:rPr/>
      </w:pPr>
      <w:r>
        <w:rPr>
          <w:szCs w:val="28"/>
        </w:rPr>
        <w:t>3. Настоящее постановление вступает в силу с 1 января 2011 года.</w:t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Style18"/>
        <w:jc w:val="both"/>
        <w:rPr>
          <w:szCs w:val="28"/>
        </w:rPr>
      </w:pPr>
      <w:r>
        <w:rPr>
          <w:szCs w:val="28"/>
        </w:rPr>
        <w:t xml:space="preserve">Глава   Битковского сельсовета                     </w:t>
        <w:tab/>
        <w:t xml:space="preserve">    Т.А.Герасим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left="567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left="567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left="567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Битковского сельсовета от  28.12.2010 №  99</w:t>
      </w:r>
    </w:p>
    <w:p>
      <w:pPr>
        <w:pStyle w:val="Normal"/>
        <w:widowControl w:val="false"/>
        <w:autoSpaceDE w:val="false"/>
        <w:ind w:left="5670"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СТАВЛЕНИЯ И ВЕДЕНИЯ СВОДНОЙ БЮДЖЕТНОЙ РОСПИСИ  БЮДЖЕТА БИТКОВСКОГО СЕЛЬСОВЕТА- ГЛАВНОГО  РАСПОРЯДИТЕЛЯ СРЕДСТВ БЮДЖЕТА БИТКОВСКОГО СЕЛЬСОВЕТА  (ГЛАВНОГО АДМИНИСТРАТОРА ИСТОЧНИКОВ ФИНАНСИРОВАНИЯ ДЕФИЦИТА БЮДЖЕТА БИТКОВСКОГО СЕЛЬСОВЕТА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азработан в соответствии с Бюджетным кодексом Российской Федерации в целях организации исполнения  бюджета Битковского сельсовета по расходам и источникам финансирования дефицита Битковского сельсовета и определяет правила составления и ведения сводной бюджетной росписи  бюджета Битковского сельсовета (далее - сводная роспись)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I. Состав сводной роспис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состав сводной росписи включ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Роспись расходов местного бюджета на текущий финансовый год и плановый период в разрезе ведомственной структуры расходов местного бюджета (далее – ведомственная структура), по форме согласно приложению 1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 Роспись источников финансирования дефицита бюджета Битковского сельсовета на текущий финансовый год и плановый период (далее – главный администратор источников) и кодов источников финансирования дефицита местного бюджета классификации источников финансирования дефицита бюджета, по форме согласно приложению 2 к настоящему Порядку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1.2. Показатели утвержденной сводной росписи должны соответствовать  решению сессии Совета депутатов Битковского сельсовета о бюджете Битковского сельсовета на текущий финансовый год и плановый период (далее – решение о бюджете). 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1.3. Все операции по исполнению  бюджета </w:t>
      </w:r>
      <w:r>
        <w:rPr>
          <w:szCs w:val="28"/>
        </w:rPr>
        <w:t xml:space="preserve">Битковского </w:t>
      </w:r>
      <w:r>
        <w:rPr>
          <w:color w:val="000000"/>
          <w:szCs w:val="28"/>
        </w:rPr>
        <w:t xml:space="preserve">сельсовета отражаются финансовым органом </w:t>
      </w:r>
      <w:r>
        <w:rPr>
          <w:szCs w:val="28"/>
        </w:rPr>
        <w:t xml:space="preserve">Битковского </w:t>
      </w:r>
      <w:r>
        <w:rPr>
          <w:color w:val="000000"/>
          <w:szCs w:val="28"/>
        </w:rPr>
        <w:t>сельсовета в Автоматизированной системе  бухгалтерского учета и  исполнения сметы бюджета в программах «В</w:t>
      </w:r>
      <w:r>
        <w:rPr>
          <w:color w:val="000000"/>
          <w:szCs w:val="28"/>
          <w:lang w:val="en-US"/>
        </w:rPr>
        <w:t>SMETA</w:t>
      </w:r>
      <w:r>
        <w:rPr>
          <w:color w:val="000000"/>
          <w:szCs w:val="28"/>
        </w:rPr>
        <w:t xml:space="preserve"> HP» и «Бюджетная отчетность». 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.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 Составление и утверждение сводной росписи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rPr/>
      </w:pPr>
      <w:r>
        <w:rPr/>
        <w:t>2.1. Сводная роспись составляется в соответствии со статьей 217 Бюджетного кодекса бухгалтером Битковского сельсовета и представляется  на подпись главе администрации Битковского сельсовета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2.2.Сводная роспись утверждается главой администрации Битковского сельсовета до начала текущего финансового года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.3. После утверждения сводной росписи финансовый орган оформляет уведомления о бюджетных ассигнованиях в двух экземплярах по форме согласно приложению 3  к настоящему Порядку, подписывает их и передает один экземпляр получателям бюджетных средств для начала текущего финансового года. Второй экземпляр уведомления остается в финансовом органе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2.4. В поле «Основание» уведомления о бюджетных ассигнованиях указывается Решение о  бюджете и распоряжение главы администрации об утверждении сводной бюджетной росписи  бюджета Битковского сельсовета и лимитов бюджетных обязательств на текущий финансовый год и плановый период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.5. Поле «Исполнитель» уведомления о бюджетных ассигнованиях подписывается руководителем финансового органа.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>. Составление и утверждение лимитов бюджетных обязательств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8"/>
        </w:rPr>
        <w:t xml:space="preserve">3.1. Лимиты бюджетных обязательств для главного распорядителя бюджетных средств утверждаются на текущий финансовый год и плановый период в разрезе ведомственной структуры  по форме согласно </w:t>
      </w:r>
      <w:r>
        <w:rPr>
          <w:szCs w:val="28"/>
        </w:rPr>
        <w:t>приложению 4</w:t>
      </w:r>
      <w:r>
        <w:rPr>
          <w:color w:val="000000"/>
          <w:szCs w:val="28"/>
        </w:rPr>
        <w:t xml:space="preserve"> к настоящему Порядку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8"/>
        </w:rPr>
        <w:t>3.2. Лимиты бюджетных обязательств утверждаются Главой Битковского сельсовета одновременно с утверждением сводной росписи.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3.3. Лимиты бюджетных обязательств формируются в размере бюджетных ассигнований, установленных решением о  бюджете </w:t>
      </w:r>
      <w:r>
        <w:rPr>
          <w:szCs w:val="28"/>
        </w:rPr>
        <w:t xml:space="preserve">Битковского </w:t>
      </w:r>
      <w:r>
        <w:rPr>
          <w:color w:val="000000"/>
          <w:szCs w:val="28"/>
        </w:rPr>
        <w:t xml:space="preserve">сельсовета, за исключением лимитов бюджетных обязательств по условно утвержденным расходам, а также по расходам, финансовое обеспечение которых осуществляется при выполнении условий, установленных Решением сессии Совета депутатов </w:t>
      </w:r>
      <w:r>
        <w:rPr>
          <w:szCs w:val="28"/>
        </w:rPr>
        <w:t xml:space="preserve">Битковского </w:t>
      </w:r>
      <w:r>
        <w:rPr>
          <w:color w:val="000000"/>
          <w:szCs w:val="28"/>
        </w:rPr>
        <w:t>сельсовет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8"/>
        </w:rPr>
        <w:t xml:space="preserve">3.4. После утверждения лимитов бюджетных обязательств, главный бухгалтер оформляет уведомления о лимитах бюджетных обязательств в одном экземпляре по форме согласно </w:t>
      </w:r>
      <w:r>
        <w:rPr>
          <w:szCs w:val="28"/>
        </w:rPr>
        <w:t>приложению 5</w:t>
      </w:r>
      <w:r>
        <w:rPr>
          <w:color w:val="000000"/>
          <w:szCs w:val="28"/>
        </w:rPr>
        <w:t xml:space="preserve"> к настоящему Порядку. Главный бухгалтер подписывает 2 экземпляра уведомлений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8"/>
        </w:rPr>
        <w:t xml:space="preserve">3.5. В поле «Основание» уведомления о лимитах бюджетных обязательств указывается распоряжение Главы Битковского сельсовета об утверждении сводной бюджетной росписи </w:t>
      </w:r>
      <w:r>
        <w:rPr>
          <w:szCs w:val="28"/>
        </w:rPr>
        <w:t xml:space="preserve">Битковского </w:t>
      </w:r>
      <w:r>
        <w:rPr>
          <w:color w:val="000000"/>
          <w:szCs w:val="28"/>
        </w:rPr>
        <w:t>сельсовета и лимитов бюджетных обязательств на текущий финансовый год и плановый период.</w:t>
      </w:r>
    </w:p>
    <w:p>
      <w:pPr>
        <w:pStyle w:val="Normal"/>
        <w:widowControl w:val="false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3.6. Поле «Исполнитель» уведомления о лимитах бюджетных обязательств подписывается главным бухгалтером </w:t>
      </w:r>
      <w:r>
        <w:rPr>
          <w:szCs w:val="28"/>
        </w:rPr>
        <w:t xml:space="preserve">Битковского </w:t>
      </w:r>
      <w:r>
        <w:rPr>
          <w:color w:val="000000"/>
          <w:szCs w:val="28"/>
        </w:rPr>
        <w:t>сельсовета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8"/>
        </w:rPr>
        <w:t>3.7. После подписания уведомлений  первый экземпляр уведомления о лимитах бюджетных обязательств доводится до главного распорядителя бюджетных средств до начала текущего финансового года. Второй экземпляр уведомления остается в бухгалтерии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Ведение сводной росписи и изменение лимитов бюджетных обязательст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4.1. Ведение сводной росписи и изменение лимитов бюджетных обязательств осуществляет финансовый орган посредством внесения изменений в показатели сводной росписи и лимиты бюджетных обязательств (далее - изменение сводной росписи и лимитов бюджетных обязательств)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Устанавливается следующий порядок внесения изменений в сводную роспись и лимиты бюджетных обязательств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4.2.  Внесение изменений в роспись по расходам и лимиты бюджетных обязательств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4.2.1. Внесение изменений в роспись по расходам и лимиты бюджетных обязательств осуществляется финансовым органом по следующим основаниям: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а) в случае недостаточности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о бюджете Битковского сельсовета на их исполнение в текущем финансовом году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б) в случае изменения   полномочий главного  распорядителя бюджетных средств (подведомственных им бюджетных учреждений)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в) в случае осуществления полномочий муниципального образования за счет субвенций из других бюджетов бюджетной системы Российской Федерации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г) в случае дополнительного поступления целевых средств федерального бюджета и налоговых и неналоговых доходов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д) в случае предоставления в бюджет муниципального образования  денежных средств из областного резервного фонда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е) в случае направления денежных средств из  бюджета Битковского сельсовета на оплату исполнения судебных актов, предусматривающих обращение взыскания на средства  бюджета Битковского сельсовета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ж) в случае изменения бюджетной классификации Российской Федерации и /или изменения порядка её применения;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з) в случае перераспределения бюджетных ассигнований между текущим финансовым годом и плановым периодом – в пределах предусмотренных решением о  бюджете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, подразделам, целевым статьям, видам расходов на текущий финансовый год и плановый период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и) в случае увеличения бюджетных ассигнований по отдельным разделам, подразделам, целевым статьям, видам расходов бюджета за счет экономии по использованию в текущем финансовом году бюджетных ассигнований на оказание муниципальных услуг – в пределах общего объема бюджетных ассигнований, предусмотренных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к) в случае увеличения бюджетных ассигнований по отдельным разделам, подразделам, целевым статьям, видам расходов за счет остатков денежных средств на начало текущего финансового года по целевым средствам федерального бюджета и за счет доходов от предпринимательской и иной приносящей доход деятельности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л) в случае внесения изменений в решение сессии о бюджете Битковского сельсовета по отдельным разделам, подразделам, целевым статьям и видам расходов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м) в случае внесения изменений, связанных с особенностями исполнения местного бюджета, установленными решением сессии о бюджете Битковского сельсовета о бюджете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н) в случае распределения бюджетных ассигнований между получателями бюджетных средств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о) в случае перераспределения бюджетных ассигнований на предоставление субсидий юридическим лицам в рамках исполнения одного расходного обязательства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4.2.2. Предложения главного распорядителя бюджетных средств по изменению росписи по расходам и лимитам бюджетных обязательств вносятся на рассмотрение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- в случаях, указанных в подпунктах з) и и) пункта 4.2.1. не более одного раза в квартал по соответствующему главному распорядителю одним документом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- в случаях, указанных в подпункте г) пункта 4.2.1. в части доходов от предпринимательской и иной приносящей доход деятельности, не более одного раза в неделю по соответствующему главному распорядителю одним документом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- в случаях, указанных в подпункте л) пункта 4.2.1. не позднее 10 рабочих дней с момента официального опубликования Решения сессии о Бюджете Битковского сельсовета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Все остальные изменения осуществляются без ограничения сроков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Предложения по внесению изменений в сводную бюджетную роспись и лимиты бюджетных обязательств от главного распорядителя бюджетных средств принимаются не позднее 15 рабочих дней до завершения текущего финансового года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Внесение изменений в сводную бюджетную роспись и лимиты бюджетных обязательств осуществляется не позднее 7 рабочих дней до завершения текущего финансового года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4.2.3. По уменьшаемым расходам главный распорядитель бюджетных средств  принимает обязательство о недопущении кредиторской задолженности.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4.2.4. Внесение изменений в роспись по расходам и лимиты бюджетных обязательств  производится только при наличии у главного распорядителя бюджетных средств и подведомственных ему получателей бюджетных средств достаточного объема бюджетных ассигнований и лимитов бюджетных обязательств по соответствующей бюджетной классификации, с учетом принятых бюджетных обязательств, доведенных объемов финансирования и произведенных расходов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4.2.5. После внесения изменений в роспись по расходам и лимиты бюджетных обязательств финансовый отдел оформляет уведомления об изменении бюджетных ассигнований и лимитов бюджетных обязательств согласно приложениям 9 и 10 к настоящему Порядку соответственно в 2 экземплярах и передает их на подпись руководителю финансового органа.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Один экземпляр уведомления остается в финансовом органе, второй экземпляр направляется получателю бюджетных средств в течение 5 рабочих дней со дня подписания;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4.2.6. Внесение изменений в роспись по расходам и лимиты бюджетных обязательств в случае увеличения бюджетных ассигнований по отдельным разделам, подразделам, целевым статьям, видам расходов  за счет остатков денежных средств на начало текущего финансового года по целевым средствам федерального бюджета и за счет доходов от предпринимательской и иной приносящей доход деятельности; осуществляется не позднее 1 марта текущего финансового года.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szCs w:val="28"/>
        </w:rPr>
        <w:t>4.3. Внесение изменений в роспись источников финансирования дефицита бюджета Битковского  сельсовета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4.3.1. Внесение изменений в роспись источников финансирования дефицита бюджета Битковского сельсовета осуществляется по  следующим основаниям: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а) в случае изменения  полномочий главного администратора источников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б) в случае проведения реструктуризации муниципального  долга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в)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г) в случае направления доходов, фактически полученных при исполнении местного бюджета сверх утвержденных решением сессии о  бюджете Битковского сельсовета общего объема доходов, на замещение муниципальных заимствований и погашение муниципального долга Битковского сельсовета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д) в случае увеличения расходов  бюджета Битковского сельсовета за счет остатков денежных средств на начало текущего финансового года;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е) в случае внесения изменений в решение  о бюджете Битковского сельсовета.</w:t>
      </w:r>
    </w:p>
    <w:p>
      <w:pPr>
        <w:pStyle w:val="TextBodyIndent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rPr/>
      </w:pPr>
      <w:r>
        <w:rPr>
          <w:b w:val="false"/>
        </w:rPr>
        <w:t>V. Составление и ведение бюджетной росписи главного распорядителя бюджетных средств (главного администратора источников) и лимитов бюджетных обязательств, включая внесение изменений в них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5.1. Роспись расходов главного распорядителя бюджетных средств на текущий финансовый год и плановый период составляется и утверждается в разрезе получателей средств  бюджета Битковского сельсовета, находящихся в ведении главного распорядителя бюджетных средств (далее - получателей бюджетных средств), разделов, подразделов, целевых статей, видов расходов в соответствии с бюджетными ассигнованиями, утвержденными сводной росписью по соответствующему главному распорядителю бюджетных средств, и утвержденными лимитами бюджетных обязательств по форме согласно приложению 6 к настоящему Порядку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5.2. Роспись источников финансирования дефицита бюджета Битковского сельсовета  на текущий финансовый год и плановый период составляется и утверждается в разрезе кодов классификации источников финансирования дефицита бюджета в соответствии с бюджетными ассигнованиями, утвержденными сводной росписью по форме согласно приложению 7 к настоящему Порядку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5.3. Главный распорядитель бюджетных средств   доводит до получателей бюджетных средств распределение бюджетных ассигнований по получателям бюджетных средств на текущий финансовый год и плановый период 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5.4. Главный распорядитель бюджетных средств до начала финансового года доводит уведомления о бюджетных ассигнованиях и лимитах бюджетных обязательств до получателей бюджетных средств по формам согласно приложениям 8 и 9 к настоящему Порядку. 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5.5. Бюджетные ассигнования и лимиты бюджетных обязательств доводятся до получателей бюджетных средств в пределах, утвержденных лимитов бюджетных обязательств для главного распорядителя бюджетных средств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5.12.Главный бухгалтер Битковского сельсовета  осуществляет доведение уведомлений о бюджетных ассигнованиях и лимитах бюджетных обязательств до получателей бюджетных средств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567"/>
        <w:rPr/>
      </w:pPr>
      <w:r>
        <w:rPr>
          <w:szCs w:val="28"/>
        </w:rPr>
        <w:t>5.13. Изменение показателей, утвержденных бюджетной росписью по главному распорядителю бюджетных средств в соответствии с показателями сводной бюджетной росписи  бюджета Битковского  сельсовета, без внесения соответствующих изменений в сводную бюджетную роспись не допускается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5.18. Главный распорядитель бюджетных средств доводит до получателей бюджетных средств уведомления об изменении бюджетных ассигнований и лимитов бюджетных обязательств по формам согласно приложениям 10 и 11 к настоящему Порядку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5.23. Главный распорядитель бюджетных средств несет ответственность за своевременное составление и ведение бюджетной росписи и соответствие бюджетной росписи показателям, утвержденным сводной росписью по соответствующему главному распорядителю бюджетных средств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tbl>
      <w:tblPr>
        <w:tblW w:w="1179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740"/>
        <w:gridCol w:w="8420"/>
      </w:tblGrid>
      <w:tr>
        <w:trPr>
          <w:trHeight w:val="28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6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№ 2</w:t>
            </w:r>
          </w:p>
        </w:tc>
      </w:tr>
      <w:tr>
        <w:trPr>
          <w:trHeight w:val="285" w:hRule="atLeast"/>
        </w:trPr>
        <w:tc>
          <w:tcPr>
            <w:tcW w:w="1179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791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Главные администраторы источников финансирования дефицита бюджета  </w:t>
            </w:r>
          </w:p>
        </w:tc>
      </w:tr>
      <w:tr>
        <w:trPr>
          <w:trHeight w:val="300" w:hRule="atLeast"/>
        </w:trPr>
        <w:tc>
          <w:tcPr>
            <w:tcW w:w="11791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__________________________________________ 20_г </w:t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8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кодов </w:t>
            </w:r>
          </w:p>
        </w:tc>
      </w:tr>
      <w:tr>
        <w:trPr>
          <w:trHeight w:val="57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Д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дефицита бюджета</w:t>
            </w:r>
          </w:p>
        </w:tc>
        <w:tc>
          <w:tcPr>
            <w:tcW w:w="8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дминистрация Шарчинского сельсовета Сузунского района Новосибирской области</w:t>
            </w:r>
          </w:p>
        </w:tc>
      </w:tr>
      <w:tr>
        <w:trPr>
          <w:trHeight w:val="57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1 03 00 00 10 0000 710</w:t>
            </w:r>
          </w:p>
        </w:tc>
        <w:tc>
          <w:tcPr>
            <w:tcW w:w="8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1 03 00 00 10 0000 810</w:t>
            </w:r>
          </w:p>
        </w:tc>
        <w:tc>
          <w:tcPr>
            <w:tcW w:w="8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6 05 01 10 0000 540</w:t>
            </w:r>
          </w:p>
        </w:tc>
        <w:tc>
          <w:tcPr>
            <w:tcW w:w="8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едоставление бюджетных кредитов юридическим лицам из бюджетов поселений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1 06 05 01 10 0000 640</w:t>
            </w:r>
          </w:p>
        </w:tc>
        <w:tc>
          <w:tcPr>
            <w:tcW w:w="8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озврат бюджетных кредитов, предоставленных юридическим лицам из бюджетов поселений в валюте Российской Федерации</w:t>
            </w:r>
          </w:p>
        </w:tc>
      </w:tr>
      <w:tr>
        <w:trPr>
          <w:trHeight w:val="57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8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trHeight w:val="57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8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42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tbl>
      <w:tblPr>
        <w:tblW w:w="136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735"/>
        <w:gridCol w:w="618"/>
        <w:gridCol w:w="940"/>
        <w:gridCol w:w="650"/>
        <w:gridCol w:w="1700"/>
        <w:gridCol w:w="1600"/>
        <w:gridCol w:w="1600"/>
      </w:tblGrid>
      <w:tr>
        <w:trPr>
          <w:trHeight w:val="25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243" w:type="dxa"/>
            <w:gridSpan w:val="6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иложение №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3623" w:type="dxa"/>
            <w:gridSpan w:val="8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 xml:space="preserve">Распределение средств бюджетных ассигнований  ___________  по разделам, подразделам,целевыи статьям и видам расходам 20____г                           </w:t>
            </w:r>
          </w:p>
        </w:tc>
      </w:tr>
      <w:tr>
        <w:trPr>
          <w:trHeight w:val="495" w:hRule="atLeast"/>
        </w:trPr>
        <w:tc>
          <w:tcPr>
            <w:tcW w:w="578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02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</w:t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з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Цс</w:t>
            </w:r>
          </w:p>
        </w:tc>
        <w:tc>
          <w:tcPr>
            <w:tcW w:w="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tbl>
      <w:tblPr>
        <w:tblW w:w="1458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840"/>
        <w:gridCol w:w="735"/>
        <w:gridCol w:w="618"/>
        <w:gridCol w:w="940"/>
        <w:gridCol w:w="650"/>
        <w:gridCol w:w="1420"/>
        <w:gridCol w:w="1440"/>
        <w:gridCol w:w="1440"/>
      </w:tblGrid>
      <w:tr>
        <w:trPr>
          <w:trHeight w:val="285" w:hRule="atLeast"/>
        </w:trPr>
        <w:tc>
          <w:tcPr>
            <w:tcW w:w="11703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№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703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1703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Ведомственная структура бюджета муниципального образования  _________________      на 20___ г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0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703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з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Цс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ид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4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6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jc w:val="center"/>
    </w:pPr>
    <w:rPr>
      <w:b/>
      <w:bCs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240"/>
      <w:ind w:hanging="0"/>
      <w:jc w:val="left"/>
    </w:pPr>
    <w:rPr>
      <w:b/>
    </w:rPr>
  </w:style>
  <w:style w:type="paragraph" w:styleId="Signature">
    <w:name w:val="Signature"/>
    <w:basedOn w:val="Normal"/>
    <w:pPr>
      <w:ind w:left="4252" w:firstLine="720"/>
    </w:pPr>
    <w:rPr/>
  </w:style>
  <w:style w:type="paragraph" w:styleId="Style18">
    <w:name w:val="Подпись на общем бланке"/>
    <w:basedOn w:val="Signature"/>
    <w:next w:val="TextBody"/>
    <w:qFormat/>
    <w:pPr>
      <w:tabs>
        <w:tab w:val="clear" w:pos="720"/>
        <w:tab w:val="right" w:pos="9639" w:leader="none"/>
      </w:tabs>
      <w:suppressAutoHyphens w:val="true"/>
      <w:spacing w:lineRule="exact" w:line="240" w:before="480" w:after="0"/>
      <w:ind w:left="0" w:hanging="0"/>
      <w:jc w:val="left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2:35:00Z</dcterms:created>
  <dc:creator>user</dc:creator>
  <dc:description/>
  <cp:keywords/>
  <dc:language>en-US</dc:language>
  <cp:lastModifiedBy>Игорь</cp:lastModifiedBy>
  <cp:lastPrinted>2011-05-18T09:08:00Z</cp:lastPrinted>
  <dcterms:modified xsi:type="dcterms:W3CDTF">2011-06-11T16:28:00Z</dcterms:modified>
  <cp:revision>23</cp:revision>
  <dc:subject/>
  <dc:title>ПОРЯДОК</dc:title>
</cp:coreProperties>
</file>