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4.07.2011                                       с.Битки                                                        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перечня муниципальных функций (муниципальных услуг) с повышенными коррупционными риск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Федерального закона от 25.12.2008 № 273-Ф3 «О противодействии коррупции», утвердить перечень муниципальных функций (муниципальных услуг) с повышенными коррупционными рисками согласно приложению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75"/>
      </w:tblGrid>
      <w:tr>
        <w:trPr/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Битковского сель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04.07.2011     № 10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еречень муниципальных функций (муниципальных услуг)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 повышенными коррупционными рискам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 Предоставление бесплатного дошкольного образ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 Организация и осуществление опеки и попечительств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3. Оказание финансовой поддержки субъектам малого и среднего предпринимательства Битковского сельсовета.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. Осуществление мероприятий по размещению муниципального заказ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. Передача муниципального имущества на праве аренды, безвозмездного пользования, доверительного управле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. Согласование  характеристики места  и деятельности для получения лицензии на розничную продажу алкогольной продук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7. Продажа муниципального имуществ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8. Рассмотрение заявлений и принятие на учет граждан, имеющих льготы на приобретение земельных участков в собственность бесплатно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9. Предоставление земельных участков в собственность, постоянное (бессрочное) пользование, безвозмездное срочное пользование или в аренду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0. Перераспределение, разделение, объединение земельных участков, государственная собственность на которые не разграничен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1. Предоставление участков для целей не связанных со строительством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2. Предоставление земельных участков для строительств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3.Прекращение прав на земельный участок, государственная собственность на который не разграничен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4. Выдача разрешений на строительство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5. Выдача разрешений на ввод объекта в эксплуатац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6. Выдача разрешений на размещение рекламных конструкций на территории Битковского сельсовет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7. Оказание услуги на получение социальных выплат на приобретение и строительство в сельской местност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8. Оказание услуги на предоставление государственной поддержки по программе «Обеспечение жильем молодых семей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9. Оказание услуги по предоставлению государственной поддержки при кредитовании на строительство или приобретение жиль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0. Оказание  услуги по предоставлению субсидий гражданам, признанным участниками подпрограммы «Выполнение государственных обязательств по обеспечению жильем категорий граждан, установленных федеральным законодательством», ФЦП «Жилище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1. Оказание услуги на получение социальных выплат для приобретения жиль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 Обеспечение граждан жилыми помещениям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27:00Z</dcterms:created>
  <dc:creator>6</dc:creator>
  <dc:description/>
  <cp:keywords/>
  <dc:language>en-US</dc:language>
  <cp:lastModifiedBy>SamLab.ws</cp:lastModifiedBy>
  <cp:lastPrinted>2011-08-25T15:24:00Z</cp:lastPrinted>
  <dcterms:modified xsi:type="dcterms:W3CDTF">2011-09-19T09:11:00Z</dcterms:modified>
  <cp:revision>6</cp:revision>
  <dc:subject/>
  <dc:title>АДМИНИСТРАЦИЯ</dc:title>
</cp:coreProperties>
</file>