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узунского района Новосибир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А С П О Р Я Ж Е Н И Е </w:t>
      </w:r>
    </w:p>
    <w:p>
      <w:pPr>
        <w:pStyle w:val="Normal"/>
        <w:rPr/>
      </w:pPr>
      <w:r>
        <w:rPr>
          <w:sz w:val="28"/>
        </w:rPr>
        <w:t xml:space="preserve">От 19.09.2011                                        с.Битки                                                        № 12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начале отопительного сез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В целях организационного отопительного сезона, своевременной и эффективной организации теплоснабжения на территории муниципального образования, в соответствии с прогнозом среднесуточной температуры наружного воздуха 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Установить 19.09.2011 на территории муниципального образования начало отопительного сезона 2011-2012 года.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2.Директору МУП «Битковское ЖКХ» Бауэр В.А., принять необходимые меры по обеспечению подключения теплоснабжения    потребителям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Битковского сельсовета                                                              Т.А.Герасим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5" w:hanging="0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20:00Z</dcterms:created>
  <dc:creator>User</dc:creator>
  <dc:description/>
  <cp:keywords/>
  <dc:language>en-US</dc:language>
  <cp:lastModifiedBy>SamLab.ws</cp:lastModifiedBy>
  <cp:lastPrinted>2011-09-19T11:18:00Z</cp:lastPrinted>
  <dcterms:modified xsi:type="dcterms:W3CDTF">2011-09-21T08:40:00Z</dcterms:modified>
  <cp:revision>4</cp:revision>
  <dc:subject/>
  <dc:title>                            ГЛАВА  АДМИНИСТРАЦИИ</dc:title>
</cp:coreProperties>
</file>