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ИТКОВ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узунского района 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 А С П О Р Я Ж Е Н И Е </w:t>
      </w:r>
    </w:p>
    <w:p>
      <w:pPr>
        <w:pStyle w:val="Normal"/>
        <w:rPr/>
      </w:pPr>
      <w:r>
        <w:rPr>
          <w:sz w:val="28"/>
        </w:rPr>
        <w:t xml:space="preserve">От 06.10.2011                                     с.Битки                                                       №  15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О предоставлении мест для размещения агитационного материал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  <w:szCs w:val="28"/>
        </w:rPr>
        <w:t>В соответствии с Федеральным законом от 12.06.2002 № 67-ФЗ «Об основных гарантиях избирательных прав и права на участие в референдуме граждан Российской Федерации», Федеральным законом от 18.05.2005 «О выборах депутатов Государственной Думы Федерального Собрания Российской Федерации»,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1.Предоставить места для размещения агитационного и информационного материала по выборам депутатов Законодательного Собрания Новосибирской области пятого созыва: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с.Битки - доска объявлений, административное здание контора                   ООО «Битки», ул.Пролетарская, 1 (с согласия ООО «Битки»);</w:t>
      </w:r>
    </w:p>
    <w:p>
      <w:pPr>
        <w:pStyle w:val="Normal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 xml:space="preserve">с.Битки  - доска объявлений, магазин «Урожай», ул.Ленина, 35А                       (с согласия ОАО «Агрофирма Битки»);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с.Битки - доска объявлений, магазин Сузунского ПТПО, ул.Советская, 49 (с согласия Сузунского ПТПО);  </w:t>
      </w:r>
    </w:p>
    <w:p>
      <w:pPr>
        <w:pStyle w:val="Normal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с.Битки - доска объявлений, магазин «Колос», ул. 50 лет Октября 14А                    (с согласия ООО «Битки»);</w:t>
      </w:r>
    </w:p>
    <w:p>
      <w:pPr>
        <w:pStyle w:val="Normal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 xml:space="preserve">с.Шигаево  - доска объявлений, административное здание Шигаевская школа, ул.Центральная, 17А (с согласия МОУ «Битковская СОШ»)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с.Артамоново - доска объявлений, ул.Битковская, 25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п.Харьковка - доска объявлений, административное здание ООО «Битки», ул.Новая, 12А (с согласия ООО «Битки»)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Размещение агитационного материала в любом другом помещении, здании, сооружении и других объектах может быть только с согласия собственника объек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Битковского сельсовета                                                              Т.А.Герасимова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4:15:00Z</dcterms:created>
  <dc:creator>User</dc:creator>
  <dc:description/>
  <cp:keywords/>
  <dc:language>en-US</dc:language>
  <cp:lastModifiedBy>Шабалина Ирина</cp:lastModifiedBy>
  <cp:lastPrinted>2011-10-10T09:29:00Z</cp:lastPrinted>
  <dcterms:modified xsi:type="dcterms:W3CDTF">2011-10-11T04:15:00Z</dcterms:modified>
  <cp:revision>2</cp:revision>
  <dc:subject/>
  <dc:title>ГЛАВА АДМИНИСТРАЦИИ </dc:title>
</cp:coreProperties>
</file>