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О Р Я Ж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1.01.2013                                        с.Битки                                                          №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состав экспертной комиссии Совета депутатов                                        и администрации Битковского сельсовета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В связи с кадровыми изменениями администрации Битковского сельсовета Сузунского района Новосибирской области: 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1. Внести изменения в распоряжение администрации Битковского сельсовета, от 10.01.2012 № 2 «Об экспертной комиссии Совета депутатов                  и администрации Битковского сельсовета»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1.1. в пункте 4 заместителя главы администрации – Краус Н.Н. заменить на специалиста администрации – Ломайкину Л.В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2. В положении «О постоянно действующей экспертной комиссии Совета депутатов и администрации Битковского сельсовета», в пункте 1 Краус Н.Н., заместитель главы администрации, заменить на Ломайкина Л.В., специалист администрации.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Т. А. Герасим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49:00Z</dcterms:created>
  <dc:creator>SamLab.ws</dc:creator>
  <dc:description/>
  <cp:keywords/>
  <dc:language>en-US</dc:language>
  <cp:lastModifiedBy>SamLab.ws</cp:lastModifiedBy>
  <cp:lastPrinted>2013-02-13T12:07:00Z</cp:lastPrinted>
  <dcterms:modified xsi:type="dcterms:W3CDTF">2013-02-13T05:10:00Z</dcterms:modified>
  <cp:revision>8</cp:revision>
  <dc:subject/>
  <dc:title/>
</cp:coreProperties>
</file>