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Heading1"/>
        <w:rPr/>
      </w:pPr>
      <w:r>
        <w:rPr/>
        <w:t>БИТКОВСКОГО СЕЛЬСОВЕТА</w:t>
      </w:r>
    </w:p>
    <w:p>
      <w:pPr>
        <w:pStyle w:val="Heading4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rPr/>
      </w:pPr>
      <w:r>
        <w:rPr>
          <w:sz w:val="28"/>
        </w:rPr>
        <w:t xml:space="preserve">От 29.03.2013                                        с.Битки                                                          № 7 </w:t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О плане работы на второй квартал 201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План работы муниципального образования Битковского сельсовета на второй  квартал 2013 года утвердить согласно приложению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 на 3 лист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9.03.2013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униципального образования Бит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торой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68"/>
        <w:gridCol w:w="324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носимые на рассмотрение Совета депутатов Битк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и Совета депута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еестре муниципального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аботе МУП «Битковский ЖК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исполнении бюджета за 1 квартал 201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внесении изменений в Устав Битковского сельсовета Сузу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еба депутат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№ 131-ФЗ от 06.10.2003 «Об общих принципах организации местного самоуправления в Российской Федерац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шкин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чные слушания</w:t>
            </w:r>
          </w:p>
        </w:tc>
      </w:tr>
      <w:tr>
        <w:trPr>
          <w:trHeight w:val="4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Битковского сельсовета Сузунского района Новосибирской област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обсуждения на совещаниях при Глав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мероприятиях по благоустройству населенных пун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по усилению пожарной безопасности в весенне –летний пери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подготовке к празднику  9 мая «День Победы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подготовки к летнему труду и занят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Б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тковский КДЦ», МКОУ «Битко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Т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 для обсуждения на аппаратных совещаниях Главы </w:t>
            </w:r>
          </w:p>
        </w:tc>
      </w:tr>
      <w:tr>
        <w:trPr>
          <w:trHeight w:val="67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4.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ах по усилению пожарной безопасности в весенне-летний период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проведению работ по санитарной очистке насел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рганизации дежурства в выходные и праздничные д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готовке к празднику 9 мая  «День Побе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по предотвращению лесных пожаров и защите населенных пунктов от перехода  лесных пожаров в 2013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проведению работ по санитарной очистке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исполнения решений, постановлений и распоря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 проведения летнего труда и занят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проведению работ по санитарной очистке населенных пун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БУК «Битковский КДЦ», МКОУ «Битко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Т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БУК «Битковский КДЦ», МКОУ «Битко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Т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«Час контроля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 по предотвращению лесных пожаров и защите населенных пунктов от перехода лесных пожаров в 2013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плана обеспечения безопасности людей на водных объектах  Сузунского района Новосибирской области в 2013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рабо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усилению пожарной безопасности в весенне-летний пери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по благоустройству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готовке к празднику 9 мая «День Побе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подведомственными учрежде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щенко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БУК «Битковский КДЦ», МКОУ «Битковская СО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населением: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пятница месяца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трудовыми коллективами и жителями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итки, с.Артамоново, с.Шигаево п.Харьк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ы гражд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благоустройстве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астьбе скота частного сект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постоянно действующих коми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лагоустройств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мова Г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В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Праздник сме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Юные талан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  9 мая «День Победы в В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защи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МБУК «Битковский КДЦ», МКОУ «Битковская СО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08:00Z</dcterms:created>
  <dc:creator>User</dc:creator>
  <dc:description/>
  <cp:keywords/>
  <dc:language>en-US</dc:language>
  <cp:lastModifiedBy>SamLab.ws</cp:lastModifiedBy>
  <cp:lastPrinted>2013-04-16T09:43:00Z</cp:lastPrinted>
  <dcterms:modified xsi:type="dcterms:W3CDTF">2013-04-16T07:18:00Z</dcterms:modified>
  <cp:revision>11</cp:revision>
  <dc:subject/>
  <dc:title>ГЛАВА АДМИНИСТРАЦИИ</dc:title>
</cp:coreProperties>
</file>