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4.2013                                         с. Битки</w:t>
        <w:tab/>
        <w:t xml:space="preserve">               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дготовке и проведении общероссийских Дней защи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экологической 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объединения усилий и координации органов власти всех уровней, предприятий и организаций, общественных объединений и населения, направленных на обеспечение экологической безопасности, сохранения благоприятной окружающей среды и природных ресурсов в Новосибирской области, а также в соответствии с постановлением Правительства Российской Федерации от 11.06.1996 № 686 «О проведении Дней защиты от экологической опасно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Провести с 20 апреля по 05 июня 2013 года на территории Битковского сельсовета общероссийские Дни защиты от экологической опасности под девизом «Экология – Безопасность – Жиз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твердить организационный комитет по организации проведения Дней защиты от экологической опасности в муниципальном образовании Битковского сельсовет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Организационному комитету до 25.04.2013 года разработать план проведения Дней защиты от экологической опасности и обеспечить его вып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Опубликовать распоряжение в информационном бюллетене Битковского сельсовета «Битк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 распоряжения возложить на директора МУП «Битковское ЖКХ» Девищенко И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Т.А. Гера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итк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от 16.04.2013 № 8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КОМ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рганизации проведения Общероссийских Дней защиты от экологической опасности под девизом «Экология – Безопасность – Жизнь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Битковского сельсовета на 2013 год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875"/>
        <w:gridCol w:w="511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ищенко Игорь Сергеевич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Битковское ЖКХ», председатель оргкомите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пфер Александр Иванович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ООО «Битки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йкина Любовь Владимировн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Битковского сельсовета</w:t>
            </w:r>
          </w:p>
        </w:tc>
      </w:tr>
    </w:tbl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  <w:t>Члены комисс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875"/>
        <w:gridCol w:w="511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отина Наталья Владимировн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Битковская СОШ»                    (по согласованию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ало Валентина Алексеевн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. врач (по согласованию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ьмаер Леонид Александрович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Битковского ПУ ГУП НСО «Сузунский лесхоз» (по согласованию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их Сергей Николаевич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 уполномоченный полиции ОУУП и ДН Отдела МВД России по Сузунскому району старший лейтенант полиции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итк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от 16.04.2013 №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проведению Общероссийских Дней защиты от экологической опасности под девизом «Экология – Безопасность – Жизнь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Битковского сельсовета на 2013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269"/>
        <w:gridCol w:w="1411"/>
        <w:gridCol w:w="2652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ть планы мероприятий по проведению Общероссийских Дней защиты от экологической опасности на территории муниципального образования Битковского сельсовет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4.20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, организаций, предприяти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ть в информационном бюллетене Битковского сельсовета «Битковский вестник» обращение к жителям муниципа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итковского сельсовет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ходы граждан по вопросам участия жителей населенных пунктов в экологических субботниках, наведение санитарного порядка в личных подворьях граждан и придворовых территорий, организации уборки бытовых отходов и навоза, запрете выжигания сухой растительности в населенных пунктах; озеленение дворов, побелка зданий, окраска изгородей и т.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7.05.20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итковского сельсовет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экологические субботники, экологические акции с привлечением жителей, в том числе по благоустройству населенных пунктов муниципального образования Битковского сельсовета, ликвидации несанкционированных свалок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итковского сельсовета,</w:t>
            </w:r>
          </w:p>
          <w:p>
            <w:pPr>
              <w:pStyle w:val="Normal"/>
              <w:rPr/>
            </w:pPr>
            <w:r>
              <w:rPr/>
              <w:t>руководители учреждений, организаций, предприяти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азднованием 68 – летия победы в ВОВ обеспечить проведение мероприятий по благоустройству памятных и мемориальных мест, мест захоронения участников Великой Отечественной войн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Битковское ЖКХ», МБУК «Битковский КДЦ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бор и вывоз ТБО и мусора на территории муниципального образования Битковского сельсо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Битковское ЖКХ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ести санитарный порядок на свалках: </w:t>
            </w:r>
          </w:p>
          <w:p>
            <w:pPr>
              <w:pStyle w:val="Normal"/>
              <w:rPr/>
            </w:pPr>
            <w:r>
              <w:rPr/>
              <w:t>обновить обвалку по периметру территории;</w:t>
            </w:r>
          </w:p>
          <w:p>
            <w:pPr>
              <w:pStyle w:val="Normal"/>
              <w:rPr/>
            </w:pPr>
            <w:r>
              <w:rPr/>
              <w:t>сбуртовать скопившийся мусор;</w:t>
            </w:r>
          </w:p>
          <w:p>
            <w:pPr>
              <w:pStyle w:val="Normal"/>
              <w:rPr/>
            </w:pPr>
            <w:r>
              <w:rPr/>
              <w:t xml:space="preserve">сделать удобные подъезды для транспортных средст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6.05.20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Битковское ЖКХ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инвентаризацию зеленых насаждений. Обеспечить санитарную чистку зон зеленых насаждений и посадку деревьев, кустарников, а также цветов на территории населенных пунктов муниципального образовани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9.05.20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, организаций, предприяти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оверку по состоянию водных объектов, источников питьевого водоснабжения и проводить контроль за устранением выявленных недостат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3-01.05.20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Битковское ЖКХ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оверку правильности захоронения трупов павших животных, навести санитарный порядок на скотомогильниках, при необходимости обваловать их территор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3-20.05.20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руководители с/х предприятий ООО «Битки», ЗАО «Шигаевское»,                вет. врач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оверки своевременной очистки животноводческих помещений и окружающей территории от навоза и кормовых отходов, исключить их попадание в водоемы и источники питьевой в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13-28.05.20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/х предприятий ООО «Битки», ЗАО «Шигаевское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в школе </w:t>
            </w:r>
          </w:p>
          <w:p>
            <w:pPr>
              <w:pStyle w:val="Normal"/>
              <w:rPr/>
            </w:pPr>
            <w:r>
              <w:rPr/>
              <w:t xml:space="preserve">субботник по уборке территории; </w:t>
            </w:r>
          </w:p>
          <w:p>
            <w:pPr>
              <w:pStyle w:val="Normal"/>
              <w:rPr/>
            </w:pPr>
            <w:r>
              <w:rPr/>
              <w:t>дни экологических занятий;</w:t>
            </w:r>
          </w:p>
          <w:p>
            <w:pPr>
              <w:pStyle w:val="Normal"/>
              <w:rPr/>
            </w:pPr>
            <w:r>
              <w:rPr/>
              <w:t>конкурс сочинений на экологическую тему;</w:t>
            </w:r>
          </w:p>
          <w:p>
            <w:pPr>
              <w:pStyle w:val="Normal"/>
              <w:rPr/>
            </w:pPr>
            <w:r>
              <w:rPr/>
              <w:t>беседы, лекции по проблемам экологии;</w:t>
            </w:r>
          </w:p>
          <w:p>
            <w:pPr>
              <w:pStyle w:val="Normal"/>
              <w:rPr/>
            </w:pPr>
            <w:r>
              <w:rPr/>
              <w:t>конкурс рисунков «Земля наш общий дом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Битковская СОШ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тематические выставки в библиотеках  по проблемам эколог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Битковская СОШ», сельская библиотек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роверок проведения Дней защиты от экологической опасности, а также экологические мероприятии организованные в муниципальном образовании Битковского сельсовета опубликовать в информационном бюллетене «Битковский вестник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итковского сельсове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07:00Z</dcterms:created>
  <dc:creator>SamLab.ws</dc:creator>
  <dc:description/>
  <cp:keywords/>
  <dc:language>en-US</dc:language>
  <cp:lastModifiedBy>SamLab.ws</cp:lastModifiedBy>
  <cp:lastPrinted>2013-04-16T12:57:00Z</cp:lastPrinted>
  <dcterms:modified xsi:type="dcterms:W3CDTF">2013-04-16T05:00:00Z</dcterms:modified>
  <cp:revision>6</cp:revision>
  <dc:subject/>
  <dc:title/>
</cp:coreProperties>
</file>